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  <w:t>SOCIAL SCIENCE</w:t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First Semester Exam Study Guide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Geograph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Loc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eg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lac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Human-Environment Interac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ovemen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bsolute loc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elative loc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rime Meridia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quato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olitical map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hysical map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Latitud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Longitud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Political Scienc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utocrac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Unitary Governmen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Divine Right Theor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ocial Contract Theor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Force Theor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volution Theor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eocrac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arliamentary Governmen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Dictatorship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Federalis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Unitary Governmen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epublic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uthoritarian Governmen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Democracy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Economic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Needs/Want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Goods/Servic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carcit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raditional, Market, Command, Mixed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dam Smith – Capitalis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Karl Marx – Communis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Sociolog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ultur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aterial/Non-material cultur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ccultur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ultural Diffus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ultural Universal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thnocentris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ultural Relativis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ocializ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gents of Socialization (Family, School, Peers, Media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U.S. &amp; Canad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ississippi Rive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ppalachian Mountain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ocky Mountain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ontinental Divid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eringi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t McKinle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ssimil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Urban sprawl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mart growth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ustainable communiti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erroris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US Government and Econom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anadian government- parliamentar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Official language of Canad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etis peopl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Quebec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Ontario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Latin Americ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ndes Mountain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lash-and-bur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nfrastructur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ouris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mazon Rive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ain forest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erraced farming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Urbaniz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NAFT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lending of cultur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audillo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Llano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ampa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ountries- Brazil, Mexico, Peru, Venezuela, Argentina, Puerto Rico, Cuba, Panama, Costa Ric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Europ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alkan peninsula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berian peninsula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candinavian peninsula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conomic services in Europ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mog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alkaniz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uropean Environmental Agenc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uropean Un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onflicts in the 1990s in Europ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roblems in Serbia, Yugoslavi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yrne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lp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Kosovo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outh Slav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KL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thnic cleansing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hine Rive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ollution throughout Europ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ozon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articulat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unific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ountries- England, France, Germany, Spain, Italy, Poland, Switzerland, Greec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b/>
          <w:sz w:val="28"/>
        </w:rPr>
        <w:t>Russia &amp; The Republic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Ural Mountain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urasi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ranscaucasi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entral Asi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iberi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Volga Rive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rytsh Rive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ral Se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aspian Se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lack Se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rans-Siberian Railroad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altic Republic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ikhail Gorbachev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V. I. Leni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Joseph Stali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ussian Revolu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USSR Cold Wa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ommand econom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ollective far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ed Arm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hernobyl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aucasu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hechny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Nagorno-Karabakh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ussian mafi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rivatiz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distance deca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ountries- Russia, Kazakhstan, Ukraine, Armenia, Lithuania</w:t>
      </w:r>
    </w:p>
    <w:sectPr>
      <w:type w:val="nextPage"/>
      <w:pgSz w:w="12240" w:h="15840"/>
      <w:pgMar w:left="1800" w:right="171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9:00:00Z</dcterms:created>
  <dc:creator>Lisa Stewart</dc:creator>
  <dc:description/>
  <dc:language>en-US</dc:language>
  <cp:lastModifiedBy>Buffalo Grove High School</cp:lastModifiedBy>
  <dcterms:modified xsi:type="dcterms:W3CDTF">2007-07-05T19:00:00Z</dcterms:modified>
  <cp:revision>2</cp:revision>
  <dc:subject/>
  <dc:title>SOCIAL SCIENCE</dc:title>
</cp:coreProperties>
</file>